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766820" cy="219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3970</wp:posOffset>
                </wp:positionV>
                <wp:extent cx="5257800" cy="571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  <w:sz w:val="36"/>
                                <w:szCs w:val="36"/>
                                <w:lang w:val="ru-RU"/>
                              </w:rPr>
                              <w:t>Учебный проект «Русские улицы Париж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1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  <w:sz w:val="36"/>
                          <w:szCs w:val="36"/>
                          <w:lang w:val="ru-RU"/>
                        </w:rPr>
                        <w:t>Учебный проект «Русские улицы Парижа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  <w:gridCol w:w="2520"/>
        <w:gridCol w:w="1980"/>
      </w:tblGrid>
      <w:tr>
        <w:trPr>
          <w:trHeight w:val="404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412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ru-RU"/>
              </w:rPr>
              <w:t>Критерии для экспертной оценки проекта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ритер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8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Решение пробле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блема сформулирована точно, проанализированы ее причины. Составлено чёткое планирование исследований по пробл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блема сформулирована нечётко, указаны причины её возникновения. Планирование исследовательской работы по проблеме бессистемн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розненные  сведения  о  проблеме и путях её решения в ходе исследования</w:t>
            </w:r>
          </w:p>
        </w:tc>
      </w:tr>
      <w:tr>
        <w:trPr>
          <w:trHeight w:val="18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Реализация задач основной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формулирована гипотеза, определены цели исследования, поставлены задачи. Полный и чёткий план работы по проведению иссле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ет система в описании исследовательской рабо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розненные  сведения  о  проделанной работе.</w:t>
            </w:r>
          </w:p>
        </w:tc>
      </w:tr>
      <w:tr>
        <w:trPr>
          <w:trHeight w:val="13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Иллюстративный материа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ответствует содержанию, дополняет информацию, качественная граф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ублирует текстовую информацию. Недостаток или перегрузка иллюстрациями.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люстраций явно недостаточно или они не соответствуют исследовательской работе.</w:t>
            </w:r>
          </w:p>
        </w:tc>
      </w:tr>
      <w:tr>
        <w:trPr>
          <w:trHeight w:val="120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Выводы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огичны, обоснованы, научны, соответствуют цели исследов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основном, соответствуют цели и задачам, но представлены бессистемно, сформулированы нечётко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ют или не связаны с целью, задачами и результатами исследования.</w:t>
            </w:r>
          </w:p>
        </w:tc>
      </w:tr>
      <w:tr>
        <w:trPr>
          <w:trHeight w:val="12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ригинальность и логичность  построения рабо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а целостна и логична, оригинальна по построению и планировани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бота представлена отрывочно, не всегда выдерживается логика построения, используется личный опыт по теме исследования.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Логика изложения нарушен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а  нелогична. Собственные мысли и результаты исследований отсутствуют.</w:t>
            </w:r>
          </w:p>
        </w:tc>
      </w:tr>
      <w:tr>
        <w:trPr>
          <w:trHeight w:val="16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Общее впечатление</w:t>
              <w:br/>
              <w:t>об оформлении  презент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формление логично, эстетично, не противоречит содержанию презентации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формление логично, но стиль отвлекает от содержания презентаци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формление безвкусно,  не соответствует содержанию. Нет единого стиля. </w:t>
            </w:r>
          </w:p>
        </w:tc>
      </w:tr>
      <w:tr>
        <w:trPr>
          <w:trHeight w:val="10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писки,  таблицы, схемы, диа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Выстроены и размещены корректно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олнены с нарушением  логики или оформ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тение затруднено или невозможно.</w:t>
            </w:r>
          </w:p>
        </w:tc>
      </w:tr>
      <w:tr>
        <w:trPr>
          <w:trHeight w:val="141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бъем информ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ъём оптимален для восприят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ть избыточная информации или недостаточная для раскрытия темы 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шком большой или явно недостаточный объём информации.</w:t>
            </w:r>
          </w:p>
        </w:tc>
      </w:tr>
      <w:tr>
        <w:trPr>
          <w:trHeight w:val="141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стная презент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стная речь не дублирует текста презентации. Презентация удачно поддерживает выступление (сюжетные фотографии, авторские рисунки, таблицы, схемы). Выступление легко воспринимается аудиторие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огда выступление дублирует презентацию. Фрагментарно используются графические способы представления результатов. В основном выступление интересн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ступление воспринимается сложно. Слайды однообразны. Устное выступление дублирует информацию на слайдах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1:52:00Z</dcterms:created>
  <dc:creator>User_10</dc:creator>
  <dc:description/>
  <cp:keywords/>
  <dc:language>en-US</dc:language>
  <cp:lastModifiedBy>User_10</cp:lastModifiedBy>
  <dcterms:modified xsi:type="dcterms:W3CDTF">2009-11-18T12:00:00Z</dcterms:modified>
  <cp:revision>3</cp:revision>
  <dc:subject/>
  <dc:title/>
</cp:coreProperties>
</file>